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599"/>
      </w:tblGrid>
      <w:tr>
        <w:trPr>
          <w:trHeight w:val="979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57150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ind w:left="-105" w:firstLine="10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8"/>
                <w:sz w:val="28"/>
                <w:szCs w:val="28"/>
              </w:rPr>
              <w:t>АДМИНИСТРАЦИЯ ГОРОДА ЯРОВОЕ 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rFonts w:eastAsia="Arial" w:cs="Arial" w:ascii="Arial" w:hAnsi="Arial"/>
                <w:b/>
                <w:spacing w:val="8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84"/>
                <w:sz w:val="36"/>
              </w:rPr>
              <w:t>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2.02.2020                                                                                                        № </w:t>
            </w:r>
            <w:r>
              <w:rPr>
                <w:rFonts w:cs="Arial" w:ascii="Arial" w:hAnsi="Arial"/>
                <w:u w:val="single"/>
              </w:rPr>
              <w:t>125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</w:tc>
      </w:tr>
      <w:tr>
        <w:trPr>
          <w:trHeight w:val="117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firstLine="34"/>
              <w:jc w:val="both"/>
              <w:rPr>
                <w:rFonts w:ascii="Times" w:hAnsi="Times" w:cs="Time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sz w:val="28"/>
                <w:szCs w:val="28"/>
              </w:rPr>
              <w:t>О продаже муниципального имущества города Яровое в электронной форме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 Правительства РФ от 27.08.2012 № 860 «Об организации и проведении продажи государственного или муниципального имущества в электронной форме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 ГСд г. Яровое от 24.09.2019                   № 25 «Об утверждении прогнозного плана приватизации муниципального имущества г. Яровое на 2020 год»,</w:t>
      </w:r>
      <w:r>
        <w:rPr/>
        <w:t xml:space="preserve"> </w:t>
      </w:r>
      <w:r>
        <w:rPr>
          <w:sz w:val="28"/>
          <w:szCs w:val="28"/>
        </w:rPr>
        <w:t xml:space="preserve">решением ГСд  г. Яровое от 26.08.2014 № 32 «Об утверждении Положения о приватизации имущества, находящегося в собственности муниципального образования город Яровое Алтайского края»,  Уставом муниципального образования города Яровое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существить продажу муниципального имущества с использованием открытой формы подачи предлож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дание с кадастровым номером 22:72:070601:18 площадью 1 301,7 кв.м. Адрес: Российская Федерация, Алтайский край, г. Яровое, ул. Ленина, дом 9а 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земельный участок площадью 1 680,0 кв. метров с кадастровым номером 22:72:070601:4 Адрес: Российская Федерация, Алтайский край, г. Яровое, ул. Ленина, дом 9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дание 1963 года постройки. Этажность: 4. Фундамент - сборные бетонные блоки, стены кирпичные, кровля рулонная. Благоустройство: электричество, водопровод, центральная канализация, центральное отопление. Прилегающая территория благоустроена. Техническое состояние удовлетворительно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цену первоначального предложения в размере начальной цены, согласно </w:t>
      </w:r>
      <w:r>
        <w:rPr>
          <w:color w:val="000000"/>
          <w:sz w:val="28"/>
          <w:szCs w:val="28"/>
        </w:rPr>
        <w:t xml:space="preserve">отчету об </w:t>
      </w:r>
      <w:r>
        <w:rPr>
          <w:sz w:val="28"/>
          <w:szCs w:val="28"/>
        </w:rPr>
        <w:t xml:space="preserve">оценке </w:t>
      </w:r>
      <w:r>
        <w:rPr>
          <w:rFonts w:eastAsia="Lucida Sans Unicode"/>
          <w:kern w:val="2"/>
          <w:sz w:val="28"/>
          <w:szCs w:val="22"/>
          <w:lang w:eastAsia="hi-IN" w:bidi="hi-IN"/>
        </w:rPr>
        <w:t>от 06.02</w:t>
      </w:r>
      <w:r>
        <w:rPr>
          <w:rFonts w:eastAsia="Calibri Light"/>
          <w:sz w:val="28"/>
          <w:szCs w:val="28"/>
        </w:rPr>
        <w:t>.2020</w:t>
      </w:r>
      <w:r>
        <w:rPr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2"/>
          <w:lang w:eastAsia="hi-IN" w:bidi="hi-IN"/>
        </w:rPr>
        <w:t xml:space="preserve">№86/20 в размере: </w:t>
      </w:r>
      <w:r>
        <w:rPr>
          <w:sz w:val="28"/>
          <w:szCs w:val="28"/>
        </w:rPr>
        <w:t>7 360 000 (Семь миллион триста шестьдесят тысяч) рублей 00 копеек, в том числе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 с кадастровым номером 22:72:070601:18 площадью 1 301,7 кв.м – 6 858 000 (Шесть миллионов восемьсот пятьдесят восемь тысяч) рублей 00 копеек, с учетом НД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емельный участок площадью 1 680,0 кв. метров с кадастровым номером 22:72:070601:4 – 502 000 (Пятьсот две тысячи) рублей 00 копее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ределить величину повышения начальной цены «шаг аукциона» в размере: 368 000 (Триста шестьдесят восемь тысяч) рублей 00 копеек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здание с кадастровым номером 22:72:070601:18 площадью 1 301,7 кв.м – 342 900 (Триста сорок две тысячи девятьсот) рублей 00 копеек, с учетом НДС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земельный участок площадью 1 680,0 кв. метров с кадастровым номером 22:72:070601:4 – 25 100 (Двадцать пять тысяч сто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Российской Федерации для размещения информации о проведении торгов http:torgi.gov.ru, на официальном сайте Администрации города Яровое Алтайского края </w:t>
      </w:r>
      <w:hyperlink r:id="rId5">
        <w:r>
          <w:rPr>
            <w:rStyle w:val="InternetLink"/>
            <w:sz w:val="28"/>
            <w:szCs w:val="28"/>
          </w:rPr>
          <w:t>www.yarovoe22.ru</w:t>
        </w:r>
      </w:hyperlink>
      <w:r>
        <w:rPr>
          <w:sz w:val="28"/>
          <w:szCs w:val="28"/>
        </w:rPr>
        <w:t>, а так же на электронной площадке https://www.rts-tender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В.Н. Само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ы администрации                                                                    Н.В. Бачур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Н.А. Подзо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исок на рассыл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Итого:                                                       - 2 экз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И.В. Крылов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 03 02</w:t>
      </w:r>
    </w:p>
    <w:sectPr>
      <w:type w:val="nextPage"/>
      <w:pgSz w:w="11906" w:h="16838"/>
      <w:pgMar w:left="1701" w:right="56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arovoe22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OKO2</dc:creator>
  <dc:description/>
  <cp:keywords/>
  <dc:language>en-US</dc:language>
  <cp:lastModifiedBy>Крылова Ирина Валерьевна</cp:lastModifiedBy>
  <cp:lastPrinted>2020-02-12T10:01:00Z</cp:lastPrinted>
  <dcterms:modified xsi:type="dcterms:W3CDTF">2020-02-14T03:36:00Z</dcterms:modified>
  <cp:revision>47</cp:revision>
  <dc:subject/>
  <dc:title/>
</cp:coreProperties>
</file>