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66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66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Яровое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«18» ноября 2020 № 959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ов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 и на зданиях, сооружениях или ином недвижимом имуществе являющемся муниципальной собственностью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 Форма торгов – аукцион в электронной форме, открытый по составу участников и по форме подачи предложен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1.1.1 Предмет открытого аукциона в электронной форме (далее - электронного аукциона) - на право заключения договоров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 и на зданиях, сооружениях или ином недвижимом имуществе являющемся муниципальной собственность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 Основание для проведения электронного аукцио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становление Администрации города Яровое Алтайского края от 18.11.2020 № 959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1.3. Организатор электронного аукциона - </w:t>
      </w:r>
      <w:r>
        <w:rPr>
          <w:sz w:val="26"/>
          <w:szCs w:val="26"/>
        </w:rPr>
        <w:t>Администрация города Яровое Алтайского края (далее – Администрация город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ициальные сайты для размещения документации об аукционе в электронной форме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Электронная площадка России - ООО «РТС-тендер», адрес сайта -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rts-tender.ru</w:t>
        </w:r>
      </w:hyperlink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фициальный сайт торгов Российской Федерации - сайт размещения информации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фициальный сайт Администрации города Яровое Алтайского края (далее организатор) </w:t>
      </w:r>
      <w:hyperlink r:id="rId4">
        <w:r>
          <w:rPr>
            <w:rStyle w:val="InternetLink"/>
            <w:sz w:val="25"/>
            <w:szCs w:val="25"/>
          </w:rPr>
          <w:t>www.yarovoe22.ru</w:t>
        </w:r>
      </w:hyperlink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 Аукционная комиссия - Определена Постановлением Администрации города Яровое Алтайского края от 14.12.2017 № 1105 (внес. изм. от 30.08.2018 № 837, от 17.11.2020 № 955)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1.5. Размер задатка для участия в аукционе устанавливается организатором аукциона в размере 100% от начальной цены предмета аукциона (цены лот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 Начальная (минимальная) цена договора (цена лота) - Начальная (минимальная) цена договора (цена лота) указана в п.2 Извещения для каждого ло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.7. "Шаг аукциона" - устанавливается организатором аукциона в размере 5% от начальной цены предмета аукциона (цена лота) и не изменяется в течение все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8. Место размещения рекламной конструкции (адрес, привязка), тип, вид, размер одной стороны, количество сторон, общая площадь, технологические характеристики рекламной конструкции - Место размещения рекламной констру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огласно схемы размещения рекламных конструкций на территории муниципального образования город Яровое Алтайского края, утвержденной постановлениями Администрации города Яровое Алтайского края от 22.04.2015 № 348, от 02.10.2018 № 950, размещенной на официальном сайте Администрации города Яровое Алтай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yarovoe22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9. Порядок, форма и срок предоставления разъяснений положений Извещения о проведении электронного аукциона - Любое заинтересованное лицо вправе обратиться за разъяснениями положений Извещения о проведении электронного аукциона к организатору торгов с использованием средств электронной площадки</w:t>
      </w:r>
      <w:r>
        <w:rPr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прос направляется в режиме реального времени в «Личный кабинет» организатора электронного аукциона для рассмотрения при условии, что запрос поступил организатору электронного аукциона не позднее чем за пять дней до даты окончания срока подачи заявок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Организатор электронного аукциона обязан ответить на запрос в течение двух рабочих дней с даты поступления указанного запроса и предоставить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0. Дата и время начала подачи заявок на участие в электронном аукционе -                  </w:t>
      </w:r>
      <w:r>
        <w:rPr>
          <w:rFonts w:cs="Times New Roman" w:ascii="Times New Roman" w:hAnsi="Times New Roman"/>
          <w:sz w:val="25"/>
          <w:szCs w:val="25"/>
          <w:highlight w:val="lightGray"/>
        </w:rPr>
        <w:t>с  07 час. 00 мин.  по московскому времени 19.11.2020 г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ата и время окончания подачи заявок на участие в электронном аукционе -                       </w:t>
      </w:r>
      <w:r>
        <w:rPr>
          <w:rFonts w:cs="Times New Roman" w:ascii="Times New Roman" w:hAnsi="Times New Roman"/>
          <w:sz w:val="25"/>
          <w:szCs w:val="25"/>
          <w:highlight w:val="lightGray"/>
        </w:rPr>
        <w:t>до  05 час. 00 мин. по московскому времени 18.12.2020 г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Адрес электронной площадки для  подачи заявок на участие в электронном  аукционе -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rts-tender.ru</w:t>
        </w:r>
      </w:hyperlink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1. Дата рассмотрения заявок на участие в электронном аукционе - осуществляется аукционной комиссией </w:t>
      </w:r>
      <w:r>
        <w:rPr>
          <w:rFonts w:cs="Times New Roman" w:ascii="Times New Roman" w:hAnsi="Times New Roman"/>
          <w:sz w:val="25"/>
          <w:szCs w:val="25"/>
          <w:highlight w:val="lightGray"/>
        </w:rPr>
        <w:t>с 09 час. 00 мин. по московскому времени 18.12.2020 г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2. Адрес электронной площадки проведения электронного аукциона, дата проведения электронного аукциона -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rts-tender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  <w:highlight w:val="lightGray"/>
        </w:rPr>
        <w:t>с 06 час. 00 мин. по московскому времени 21.12.2020 г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3. Порядок определения победителя электронного аукциона - победителем электронного аукциона признается участник, предложивший наиболее высокую цену Лота, и заявка которого соответствует требованиям, установленным в Извещении о проведении электронного аукцион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14. Срок подписания победителем договора - не ранее чем через 10 дней и не позднее 20 дней с даты размещения на электронной площадке протокола о результатах электронного аукциона победитель электронного аукциона размещает на электронной площадке проект договора, подписанный лицом, имеющим право действовать от имени победителя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5. Форма, сроки и порядок оплаты по договору - форма, сроки и порядок оплаты определены проектом договор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6. Решение об отказе от проведения электронного аукциона - организатор электронного аукциона вправе принять решение об отказе от проведения электронного аукциона в любое время, но не позднее, чем за 5 (пять) дней до даты окончания срока подачи заявок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рганизатор электронного аукциона размещает решение об отказе от проведения аукциона размещается на официальном сайте торгов, сайте электронной площадки в течение одного дня с даты принятия решения об отказе от проведения аукциона. Оператор электронной площадки направляет соответствующие уведомления всем заявителям и разблокирует денежные средства, в отношении которых осуществлено блокирование операций по Счету Заявителя (участника)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7. Решение о внесении изменений в извещение о проведении аукциона и (или) документацию об аукционе принимается организатором аукциона не позднее чем за пять дней до даты окончания срока подачи заявок. Изменение предмета аукциона не допускается. Решение о внесении изменений в извещение о проведении аукциона и (или) документацию об аукционе подлежит размещению на официальных Интернет-сайтах в течение одного рабочего дня со дня принятия решения о внесении изменений. В течение двух рабочих дней со дня принятия решения изменения направляются заказными письмами или в форме электронных документов всем претендентам. При этом срок подачи заявок должен быть продлен так, чтобы со дня размещения изменений, внесенных в документацию об аукционе, на официальных Интернет-сайтах до даты окончания подачи заявок составлял не менее 15 дней. 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ind w:firstLine="85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ind w:firstLine="851"/>
        <w:jc w:val="center"/>
        <w:rPr/>
      </w:pPr>
      <w:r>
        <w:rPr/>
        <w:t>2. Перечень лотов, начальной (минимальной) цены Лота,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559"/>
        <w:gridCol w:w="992"/>
        <w:gridCol w:w="1418"/>
        <w:gridCol w:w="184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 (№ в схеме размещения РК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рес установки и эксплуатации РК / вид Р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Характеристики</w:t>
            </w:r>
            <w:r>
              <w:rPr>
                <w:sz w:val="24"/>
              </w:rPr>
              <w:t xml:space="preserve"> Р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Начальный размер ежегодной платы за установку и эксплуатацию РК (цена лота), руб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StrongEmphasis"/>
                <w:b w:val="false"/>
                <w:sz w:val="24"/>
              </w:rPr>
              <w:t xml:space="preserve">Тип РК </w:t>
            </w:r>
          </w:p>
          <w:p>
            <w:pPr>
              <w:pStyle w:val="Heading"/>
              <w:ind w:right="-108" w:hanging="0"/>
              <w:rPr>
                <w:rStyle w:val="StrongEmphasis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Кол-во сторон Р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Размеры (м) информационного поля Р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(26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Яровое, западный фасад дома №6 по ул. 40 лет Октябр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 </w:t>
            </w:r>
          </w:p>
          <w:p>
            <w:pPr>
              <w:pStyle w:val="Heading"/>
              <w:rPr>
                <w:bCs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фасаде зд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StrongEmphasis"/>
                <w:b w:val="false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StrongEmphasis"/>
                <w:b w:val="false"/>
                <w:sz w:val="24"/>
              </w:rPr>
              <w:t>3,5*6</w:t>
            </w:r>
          </w:p>
          <w:p>
            <w:pPr>
              <w:pStyle w:val="Heading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(21 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 756,8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2 (4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Яровое с восточной стороны здания по адресу: квартал «А», дом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  <w:t>ГОСТ Р 5204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7*2,7)*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,98 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60,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3 (45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rPr/>
            </w:pPr>
            <w:r>
              <w:rPr/>
              <w:t>Город Яровое в районе пересечения ул. Гагарина и ул. Кома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  <w:t>ГОСТ Р 5204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7*2,7)*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,98 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0,6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851" w:leader="none"/>
          <w:tab w:val="left" w:pos="1456" w:leader="none"/>
          <w:tab w:val="left" w:pos="9923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851" w:leader="none"/>
          <w:tab w:val="left" w:pos="1456" w:leader="none"/>
          <w:tab w:val="left" w:pos="9923" w:leader="none"/>
        </w:tabs>
        <w:autoSpaceDE w:val="false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1. Величина повышения начальной цены договора («шаг аукциона»):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 xml:space="preserve">             «Шаг аукциона» составляет: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rPr/>
      </w:pPr>
      <w:r>
        <w:rPr>
          <w:sz w:val="25"/>
          <w:szCs w:val="25"/>
        </w:rPr>
        <w:t>Лот № 1 – 987 (Девятьсот восемьдесят семь руб.) 84 коп.,</w:t>
      </w:r>
    </w:p>
    <w:p>
      <w:pPr>
        <w:pStyle w:val="Normal"/>
        <w:tabs>
          <w:tab w:val="clear" w:pos="708"/>
          <w:tab w:val="left" w:pos="156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Лот № 2 – 358 (Триста пятьдесят восемь руб.) 05 коп.,</w:t>
      </w:r>
    </w:p>
    <w:p>
      <w:pPr>
        <w:pStyle w:val="Normal"/>
        <w:widowControl w:val="false"/>
        <w:tabs>
          <w:tab w:val="clear" w:pos="708"/>
          <w:tab w:val="right" w:pos="284" w:leader="none"/>
          <w:tab w:val="right" w:pos="851" w:leader="none"/>
          <w:tab w:val="left" w:pos="1456" w:leader="none"/>
          <w:tab w:val="left" w:pos="9923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>Лто № 3 – 268 (Двести шестьдесят восемь руб.) 53 коп.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jc w:val="center"/>
        <w:rPr/>
      </w:pPr>
      <w:r>
        <w:rPr>
          <w:b/>
          <w:sz w:val="25"/>
          <w:szCs w:val="25"/>
        </w:rPr>
        <w:t>3. Порядок подачи заявки на участие в электронном аукционе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/>
      </w:pPr>
      <w:r>
        <w:rPr>
          <w:sz w:val="25"/>
          <w:szCs w:val="25"/>
        </w:rPr>
        <w:t xml:space="preserve">3.1. Подача заявки осуществляется только лицами, прошедшими процедуру регистрации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/>
      </w:pPr>
      <w:r>
        <w:rPr>
          <w:sz w:val="25"/>
          <w:szCs w:val="25"/>
        </w:rPr>
        <w:t>3.2. Заявка подается в срок, который установлен в Информационном сообщении о проведении электронного аукциона.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3.3. Заявитель вправе подать в отношении одного лота только одну заявку. В случае подачи одним заявителем заявок по нескольким лотам на каждый лот оформляется отдельная заявка.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4. Заявка направляется заявителем оператору электронной̆ площадки в форме электронного документа. Поступление указанной̆ заявки является поручением о блокировке операций по счету такого заявителя, открытому для проведения операций по обеспечению участия в электронном аукционе, в отношении денежных средств в размере суммы задатка на участие в электронном аукционе. </w:t>
      </w:r>
    </w:p>
    <w:p>
      <w:pPr>
        <w:pStyle w:val="Normal"/>
        <w:tabs>
          <w:tab w:val="clear" w:pos="708"/>
          <w:tab w:val="right" w:pos="0" w:leader="none"/>
          <w:tab w:val="left" w:pos="9923" w:leader="none"/>
        </w:tabs>
        <w:ind w:firstLine="851"/>
        <w:jc w:val="both"/>
        <w:rPr/>
      </w:pPr>
      <w:r>
        <w:rPr>
          <w:sz w:val="25"/>
          <w:szCs w:val="25"/>
        </w:rPr>
        <w:t>3.5. Заявка должна быть оформлена в соответствии с Формой, определяемой настоящей аукционной документацией. Заявка подается Заявителем одновременно.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/>
      </w:pPr>
      <w:r>
        <w:rPr>
          <w:b/>
          <w:sz w:val="25"/>
          <w:szCs w:val="25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) для юридических лиц - копии учредительных документов, выписка из Единого государственного реестра юридических лиц, полученная не ранее чем за шесть месяцев до даты размещения на официальных Интернет-сайтах извещения о проведении аукци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ля индивидуальных предпринимателей - выписка из Единого государственного реестра индивидуальных предпринимателей, полученная не ранее чем за шесть месяцев до даты размещения на официальных Интернет-сайтах извещения о проведении аукциона, копия паспорта или иной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ля физических лиц - копия паспорта или иной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) выписка из решения органа управления, данного юридического лица о совершении сделки (в случае если это предусмотрено учредительными документами претендента или действующим законодательст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3) заявление об отсутствии решения о ликвидации претендента - юридического лица, об отсутствии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претендента в порядке, предусмотренном </w:t>
      </w:r>
      <w:hyperlink r:id="rId8">
        <w:r>
          <w:rPr>
            <w:rStyle w:val="InternetLink"/>
            <w:sz w:val="25"/>
            <w:szCs w:val="25"/>
          </w:rPr>
          <w:t>Кодексом</w:t>
        </w:r>
      </w:hyperlink>
      <w:r>
        <w:rPr>
          <w:sz w:val="25"/>
          <w:szCs w:val="25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) справка из налоговых органов, подтверждающая отсутствие задолженности по уплате налогов, сборов, штрафов, пени на дату подачи заявки (в случае наличия задолженности - документ, подтверждающий обжалование указанной задолженности)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) платежное поручение о перечислении задатка для участия в аукционе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аждый претендент имеет право подать только одну заявку (по каждому лоту)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3.7. Изменение заявки допускается только путем подачи заявителем новой заявки в установленные в Извещении о проведении электронного аукциона сроки о проведении электронного аукциона, при этом первоначальная заявка на участие в электронном аукционе должна быть отозвана.</w:t>
      </w:r>
    </w:p>
    <w:p>
      <w:pPr>
        <w:pStyle w:val="Normal"/>
        <w:tabs>
          <w:tab w:val="clear" w:pos="708"/>
          <w:tab w:val="right" w:pos="0" w:leader="none"/>
          <w:tab w:val="left" w:pos="9923" w:leader="none"/>
        </w:tabs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3.8. Прием заявок прекращается не позднее даты окончания срока подачи заявок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9. Оператор электронной площадки отказывает в приеме заявки в случаях, предусмотренных Регламентом электронной площадк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10. Порядок регистрации заявок осуществляется в соответствии с Регламентом электронной площадк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1. Заявки с прилагаемыми к ним документами, поданные с нарушением установленного срока подачи заявок, а также заявки с незаполненными полями на электронной площадке не регистрируются программными средствам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2. Заявитель имеет право отозвать заявку, принятую оператором электронной площадки, не позднее дня, предшествующего дню окончания срока приема заявок путем направления уведомления об отзыве заявки оператору электронной площадк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3. В случае отзыва заявки заявителем в срок позднее дня окончания срока приема заявок оператор электронной площадки прекращает блокировку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4. Заявитель несет все расходы, связанные с подготовкой и подачей своей заявки, а организатор электронного аукциона, не отвечает и не имеет обязательств по этим расходам независимо от результатов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5. В течение одного часа со дня получения заявки на участие в электронном аукционе оператор электронной площадки обязан осуществить блокирование операций по счету для проведения операций по обеспечению участия в электронном  аукционе заявителя, подавшего такую заявку, в отношении денежных средств в размере суммы задатка на участие в электронном аукционе, присвоить ей порядковый номер и подтвердить в форме электронного документа, направляемого заявителю, подавшему заявку на участие в электронном аукционе, ее получение с указанием присвоенного ей порядкового номер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6. Заявки направляются оператором электронной площадки организатору электронного аукциона в течение одного часа со дня окончания срока приема заявок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Обеспечение заявок на участие в электронном аукционе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 Обеспечение заявок на участие в электронном аукционе представляется в виде задатк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4.2. Для выполнения условий об электронном аукционе и допуска к участию в электронном аукционе каждый заявитель перечисляет на электронную площадку задаток в размере 100% от начальной (минимальной) цены договора (цены лот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 Победителю электронного аукциона, уклонившемуся от заключения договора  по результатам электронного аукциона, задаток не возвращаетс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 Задаток должен быть перечислен в срок, обеспечивающий его поступление на расчетный счет организатора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 Порядок проведения электронного аукциона и определения победителя электронного аукци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1. Электронный аукцион проводится в день, указанный в Извещении о проведении Электронного аукциона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2. При проведении Электронного аукциона его участники подают предложения о цене Лота, предусматривающие повышение текущего предложения о цене Лота, на величину в пределах «шага»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3. При проведении Электронного аукциона любой его участник имеет право подать предложение о цене Лота независимо от «шага» аукциона при условии соблюдения следующих требований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е о цене Лота не может быть равным ранее поданному этим участником предложению о цене Лота или ниже чем оно, а также предложение о цене Лота, равное нулю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е о цене Лота не может быть ниже, чем текущее минимальное предложение о цене Лота, увеличенное на «шаг» аукциона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е о цене Лота не может быть ниже, чем текущее минимальное предложение о цене Лота в случае, если оно подано таким участником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4. Регламент проведения процедуры электронных аукционов определяется оператором электронной площадк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5. Во время проведения Электронного аукциона Оператор Электронной площадки обязан отклонить предложения о цене Лота, не соответствующие требованиям, предусмотренным подпунктами 5.2, 5.3 пункта 5 настоящего Извещения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6. Победителем Электронного аукциона признается участник, предложивший наиболее высокую цену Лота, и заявка которого соответствует требованиям, установленным в Извещении о проведении электронного аукциона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7. На основании результатов электронного аукциона оператором электронной площадки оформляется протокол проведения электронного аукциона, который должен содержать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рес электронной площадк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ту, время начала и окончания электронного аукциона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ьную минимальную цену Лота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я о цене Лота победителя электронного аукциона с указанием времени поступления данного предложения и порядкового номера, присвоенного заявке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8. Протокол проведения аукциона размещается оператором электронной площадки на электронной площадке в течение 30 минут после окончания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9. Оператор электронной площадки в течение одного часа после размещения протокола проведения электронного аукциона на электронной площадке предоставляет организатору электронного аукциона в электронной форме на рассмотрение на соответствие требованиям, установленным аукционной документацией, вторые части заявок участников аукциона с указанием порядкового номера, присвоенного заявке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0. Протокол о результатах электронного аукциона подлежит хранению организатором электронного аукциона не менее пяти лет по окончании срока действия договор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Заключение договора по результатам электронного аукци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1. По результатам электронного аукциона заключается договор на условиях, указанных в Извещении о проведении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2. В течение 10 (десяти) дней с даты размещения на электронной площадке протокола о результатах электронного аукциона организатор электронного аукциона размещает на электронной площадке без своей электронной подписи проект договора либо направляет его победителю аукциона иными способами (электронная почта, почта России, курьерская доставка и т.д.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3. Победитель аукциона не ранее чем через 10 дней и не позднее 20 дней с даты размещения на электронной площадке протокола о результатах электронного аукциона размещает на электронной площадке либо направляет подписанный лицом, имеющим право действовать от имени победителя электронного аукциона, проект договора почтовой или курьерской отправкой организатору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4. Не позднее 40 дней с даты размещения на электронной площадке протокола о результатах электронного аукциона на электронной площадке, организатор электронного аукциона размещает подписанный сторонами договор на электронной площадк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4.1. В случае подписания договора на бумажном носителе организатор электронного аукциона направляет экземпляр победителю электронного аукциона почтовой или курьерской отправко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5. Договор может быть заключен не ранее чем через 10 дней и в срок не позднее 40 дней с даты размещения на электронной площадке протокола о результатах электронного аукциона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6. Оператор электронной площадки в течение одного рабочего дня со дня подписания протокола о результатах электронного аукциона обязан разблокировать внесенные в качестве задатка денежные средства участников электронного аукциона, за исключением победителя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7. Победитель электронного аукциона признается аукционной комиссией уклонившимся от заключения договора в случае, если в сроки, установленные пунктом 6.3 настоящего Извещения, он не произведет подписание всех договоров или не произведет оплату обязательств по договору на право заключения договора на установку и эксплуатацию рекламных конструкц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8. В случае если победитель электронного аукциона признан уклонившимся от заключения договора, организатор электронного аукциона имеет право обратиться в суд с требованием о возмещении убытков, причиненных уклонением от заключения договора в части, не покрытой суммой обеспечения заявки на участие в электронном аукционе, либо заключить договор с Участником, сделавшим предпоследнее предложение о цене договора. Организатор в течение трех рабочих дней с даты подписания Протокола об отказе от заключения договора направляет Участнику, сделавшему предпоследнее предложение о цене договора, один экземпляр Протокола об отказе от заключения договора и проект договора, который составляется путем включения условий исполнения договора, предложенных Участником, сделавшим предпоследнее предложение о цене договора, в проект договора, прилагаемый к Извещению о проведении электронного аукциона. Указанный проект договора подписывается Участником, сделавшим предпоследнее предложение о цене договора, в десятидневный срок и разместить его на электронной площадке. 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9. Участник, сделавший предпоследнее предложение о цене договора (цене лота), вправе подписать договор и разместить его на электронной площадке в порядке и в сроки, которые предусмотрены настоящим Извещением о проведении электронного аукциона, или отказаться от заключения договора. Одновременно с подписанием договора победитель электронного аукциона обязан предоставить обеспечение исполнения договора. Если победитель электронного аукциона уклонился от заключения договора, аукцион проводится заново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10. Организатор электронного аукциона в случаях, если электронный аукцион был признан несостоявшимся либо если не был заключен договор с единственным участником электронного аукциона, объявляет о проведении повторного электронного аукциона с измененными условиями электронного аукциона.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Calibri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Стиль3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numPr>
        <w:ilvl w:val="0"/>
        <w:numId w:val="1"/>
      </w:numPr>
      <w:tabs>
        <w:tab w:val="clear" w:pos="708"/>
        <w:tab w:val="left" w:pos="947" w:leader="none"/>
      </w:tabs>
      <w:spacing w:lineRule="auto" w:line="240" w:before="0" w:after="0"/>
      <w:ind w:left="720" w:hanging="0"/>
      <w:jc w:val="both"/>
      <w:textAlignment w:val="baseline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yarovoe22.ru/" TargetMode="External"/><Relationship Id="rId5" Type="http://schemas.openxmlformats.org/officeDocument/2006/relationships/hyperlink" Target="http://yarovoe22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consultantplus://offline/ref=8A13C633F246B1AD93B98A224198BAE3C8687B7D6B8881EE65B20BEEEB0D18F16BF45617FEF65EE1DC04E4420DTF6B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14:00Z</dcterms:created>
  <dc:creator>user</dc:creator>
  <dc:description/>
  <cp:keywords/>
  <dc:language>en-US</dc:language>
  <cp:lastModifiedBy>Крылова Ирина Валерьевна</cp:lastModifiedBy>
  <cp:lastPrinted>2020-11-19T09:16:00Z</cp:lastPrinted>
  <dcterms:modified xsi:type="dcterms:W3CDTF">2020-11-19T04:58:00Z</dcterms:modified>
  <cp:revision>136</cp:revision>
  <dc:subject/>
  <dc:title>УТВЕРЖДАЮ</dc:title>
</cp:coreProperties>
</file>