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5095</wp:posOffset>
                </wp:positionV>
                <wp:extent cx="3129280" cy="121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85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Глава города  Яровое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____В.Н. Самобоч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19» марта 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95.45pt;mso-wrap-distance-left:9pt;mso-wrap-distance-right:0pt;mso-wrap-distance-top:0pt;mso-wrap-distance-bottom:0pt;margin-top:9.85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85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Глава города  Яровое Алтай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В.Н. Самобоч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19» марта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/>
      </w:pPr>
      <w:r>
        <w:rPr>
          <w:szCs w:val="28"/>
        </w:rPr>
        <w:t>заседания комиссии по рассмотрению заявок на участие в аукционе 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 и на зданиях, сооружениях или ином недвижимом имуществе являющемся муниципальной собственностью муниципального образования города Яровое Алтайского края</w:t>
      </w:r>
    </w:p>
    <w:p>
      <w:pPr>
        <w:pStyle w:val="TextBody"/>
        <w:ind w:left="-108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Яровое  </w:t>
        <w:tab/>
        <w:tab/>
        <w:tab/>
        <w:tab/>
        <w:tab/>
        <w:t xml:space="preserve">                                         «19» марта 2019, 14:30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На заседании комиссии присутствовало 7 (семь) членов комиссии из 8. Кворум имеется, </w:t>
      </w:r>
    </w:p>
    <w:p>
      <w:pPr>
        <w:pStyle w:val="Normal"/>
        <w:ind w:firstLine="540"/>
        <w:jc w:val="both"/>
        <w:rPr/>
      </w:pPr>
      <w:r>
        <w:rPr/>
        <w:t>комиссия правомочна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Бачурин Н.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67" w:hanging="27"/>
              <w:jc w:val="both"/>
              <w:rPr/>
            </w:pPr>
            <w:r>
              <w:rPr>
                <w:szCs w:val="28"/>
              </w:rPr>
              <w:t>Заместитель  председател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Ничвоглод В.А.</w:t>
            </w:r>
          </w:p>
        </w:tc>
      </w:tr>
      <w:tr>
        <w:trPr>
          <w:trHeight w:val="1003" w:hRule="atLeast"/>
        </w:trPr>
        <w:tc>
          <w:tcPr>
            <w:tcW w:w="3652" w:type="dxa"/>
            <w:tcBorders/>
          </w:tcPr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Крылова И.В.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 xml:space="preserve">Веремеенко Л.Н., Шацких И.В., 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Подзорова Н.А., Кириленко М.В.</w:t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Проведение торгов 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 по следующим лотам: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1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в районе пересечения ул. Заводская и ул. Алтайская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2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- Яровое справа 5+290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3</w:t>
      </w:r>
      <w:r>
        <w:rPr>
          <w:szCs w:val="28"/>
        </w:rPr>
        <w:t xml:space="preserve"> –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- Яровое справа 5+40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5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790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6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540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7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290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8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10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Лот 14</w:t>
      </w:r>
      <w:r>
        <w:rPr>
          <w:szCs w:val="28"/>
        </w:rPr>
        <w:t xml:space="preserve"> - заключение договора на установку и эксплуатацию рекламной конструкции площадью 18 кв.м на земельном участке по адресу: Российская Федерация, Алтайский край, город Яровое, ул. Кулундинская в районе АЗС «Транссиб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Аукцион ведет - аукционист Шацких И.В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Аукционист оглашает: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418"/>
        <w:gridCol w:w="4110"/>
      </w:tblGrid>
      <w:tr>
        <w:trPr>
          <w:trHeight w:val="197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о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ежегодной платы за установку и эксплуатацию рекламной конструкции (цена лота), руб.</w:t>
            </w:r>
          </w:p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аукциона, 5%,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рточки участника</w:t>
            </w:r>
          </w:p>
        </w:tc>
      </w:tr>
      <w:tr>
        <w:trPr>
          <w:trHeight w:val="4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-       ООО «Техносервис»</w:t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4"/>
                <w:szCs w:val="24"/>
              </w:rPr>
              <w:t>8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  <w:tab/>
              <w:t>ООО «Ваша реклама»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  <w:tab/>
              <w:t>ИП Иванников П. А.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укционист разъясняет порядок проведения аукци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Интересы ООО «Ваша реклама» представляет директор Общества Литвин Сергей Владимирович на основании Устава обществ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нтересы ИП Иванникова Павла Александровича представляет Логинов Михаил Анатольевич и уполномочивает на основании доверенности от 14.03.2019 № б/н, участвовать в аукционе 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, по следующим лотам №1, № 2, № 3, № 5, № 6, № 7, № 8, № 14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нтересы ООО «Техносервис» представляет директор Общества Кречетов Владимир Федорович на основании Устава общества.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 xml:space="preserve">После заявления участниками аукциона начальной цены продажи, каждую последующую цену, аукционист назначает путем увеличения текущей цены на «шаг аукциона». 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 xml:space="preserve">Участники после оглашения аукционистом начальной цены и каждой очередной цены в случае, если готовы приобрести право на заключение договора на установку рекламной конструкции в соответствии с этой ценой поднимают карточки. 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>После объявления очередной цены,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Лот № 1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частники аукциона заявляют начальную цену путем поднятия карточе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Участник аукциона с карточкой под номером 3 заявляет цену, равную                        11059,20 руб. </w:t>
      </w:r>
    </w:p>
    <w:p>
      <w:pPr>
        <w:pStyle w:val="Normal"/>
        <w:ind w:firstLine="851"/>
        <w:jc w:val="both"/>
        <w:rPr/>
      </w:pPr>
      <w:r>
        <w:rPr>
          <w:szCs w:val="28"/>
        </w:rPr>
        <w:t>После троекратного повторения заявленной цены участник с карточкой под номером 3 заявляет цену, равную 1612,16 руб.</w:t>
      </w:r>
    </w:p>
    <w:p>
      <w:pPr>
        <w:pStyle w:val="Normal"/>
        <w:ind w:firstLine="851"/>
        <w:jc w:val="both"/>
        <w:rPr/>
      </w:pPr>
      <w:r>
        <w:rPr>
          <w:szCs w:val="28"/>
        </w:rPr>
        <w:t>После троекратного повторения цены, равной 12165,12 руб. предложений от других участников не последовало, аукционист объявляет цену равную 11612,16 руб., как цену продаж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3 признается победителем аукциона по Лоту №1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Аукционист объявляет о завершении аукциона по продаже Лота № 1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Лот № 2.  Участники аукциона заявляют начальную цену путем поднятия карточек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Участник аукциона с карточкой под номером 1 заявляет цену, равную                        8709,12 руб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осле троекратного повторения заявленной цены аукциона участник с карточкой под номером 2 заявляет цену, равную 9123,84 руб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осле троекратного повторения цены, равной 9538,56 руб. предложений от других участников не последовало, аукционист объявляет цену равную 9123,84 руб., как цену продаж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2 признается победителем аукциона по Лоту №2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Аукционист объявляет о завершении аукциона по продаже Лота № 2.       </w:t>
      </w:r>
    </w:p>
    <w:p>
      <w:pPr>
        <w:pStyle w:val="Normal"/>
        <w:autoSpaceDE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3. Лот № 3. Участники аукциона заявляют начальную цену путем поднятия карточек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Участник аукциона с  карточкой под номером 1 заявляет цену, равную                        8709,12 руб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осле троекратного повторения цены, равной  9123,84 руб. предложений от других участников не последовало,  аукционист объявляет цену равную  8709,12 руб., как цену продаж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1 признается победителем аукциона по Лоту №3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укционист объявляет о завершении аукциона по продаже Лота № 3.       </w:t>
      </w:r>
    </w:p>
    <w:p>
      <w:pPr>
        <w:pStyle w:val="Normal"/>
        <w:autoSpaceDE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4. Лот № 5. Участники аукциона  заявляют  начальную цену путем поднятия карточек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Участник аукциона с  карточкой под номером 2 заявляет цену, равную                        8709,12 руб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осле троекратного повторения цены, равной  9123,84 руб. предложений от других участников не последовало,  аукционист объявляет цену равную  8709,12 руб., как цену продаж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2 признается победителем аукциона по Лоту №5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укционист объявляет о завершении аукциона по продаже Лота № 5.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 Лот № 6. Участники аукциона  заявляют  начальную цену путем поднятия карточе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Участник аукциона с  карточкой под номером 1 заявляет цену, равную                        8709,12 руб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сле троекратного повторения цены, равной  9123,84 руб. предложений от других участников не последовало,  аукционист объявляет цену равную  8709,12 руб., как цену продаж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1 признается победителем аукциона по Лоту №6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укционист объявляет о завершении аукциона по продаже Лота № 6.      </w:t>
      </w:r>
    </w:p>
    <w:p>
      <w:pPr>
        <w:pStyle w:val="Normal"/>
        <w:autoSpaceDE w:val="false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6. Лот № 7. Участники аукциона  заявляют  начальную цену путем поднятия карточек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Участник аукциона с  карточкой под номером 2 заявляет цену, равную                        8709,12 руб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осле троекратного повторения цены, равной  9123,84 руб. предложений от других участников не последовало,  аукционист объявляет цену равную  8709,12 руб., как цену продаж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2 признается победителем аукциона по Лоту №7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укционист объявляет о завершении аукциона по продаже Лота № 7.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szCs w:val="28"/>
        </w:rPr>
        <w:t>1.7. Лот № 8. Участники аукциона  заявляют  начальную цену путем поднятия карточе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Участник аукциона с  карточкой под номером 1 заявляет цену, равную                        8709,12 руб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сле троекратного повторения цены, равной  9123,84 руб. предложений от других участников не последовало,  аукционист объявляет цену равную  8709,12 руб., как цену продаж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1 признается победителем аукциона по Лоту №8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укционист объявляет о завершении аукциона по продаже Лота № 8.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7. Лот № 14. Участники аукциона  заявляют  начальную цену путем поднятия карточек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Участник аукциона с  карточкой под номером 1 заявляет цену, равную                        5080,32 руб. </w:t>
      </w:r>
    </w:p>
    <w:p>
      <w:pPr>
        <w:pStyle w:val="Normal"/>
        <w:ind w:firstLine="851"/>
        <w:jc w:val="both"/>
        <w:rPr/>
      </w:pPr>
      <w:r>
        <w:rPr>
          <w:szCs w:val="28"/>
        </w:rPr>
        <w:t>После троекратного повторения цены, равной  5322,24 руб. предложений от других участников не последовало,  аукционист объявляет цену равную  5080,32 руб., как цену продаж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п. 1.5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участник аукциона с карточкой под номером  1 признается победителем аукциона по Лоту №14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укционист объявляет о завершении аукциона по продаже Лота № 14.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Заключение договоров по итогам аукци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п. 7.7. Порядка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», утвержденного постановлением Администрации города Яровое Алтайского края от 11.08.2015 № 675, заключить договоры с победителями аукциона в течение 20 дней (но не ране чем через 10 дней со дня размещения на официальном сайте Администрации города Яровое Алтайского края настоящего протокола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Лот № 1- победитель  ООО «Техносервис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от № 3, Лот № 6, Лот № 8, Лот № 14 – победитель ООО «Ваша реклама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от № 2, Лот № 5, Лот № 7 - победитель</w:t>
      </w:r>
      <w:r>
        <w:rPr/>
        <w:t xml:space="preserve"> </w:t>
      </w:r>
      <w:r>
        <w:rPr>
          <w:szCs w:val="28"/>
        </w:rPr>
        <w:t>ИП Иванников Павел Александрович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писи: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567"/>
        <w:gridCol w:w="2836"/>
        <w:gridCol w:w="2126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ачурин Н. 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4"/>
                <w:szCs w:val="24"/>
              </w:rPr>
              <w:t>Веремеенко Л. 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4"/>
                <w:szCs w:val="24"/>
              </w:rPr>
              <w:t xml:space="preserve">Ничвоглод В.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зорова Н.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4"/>
                <w:szCs w:val="24"/>
              </w:rPr>
              <w:t>Крылова  И. 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4"/>
                <w:szCs w:val="24"/>
              </w:rPr>
              <w:t>Кириленко М. 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</w:tr>
      <w:tr>
        <w:trPr>
          <w:trHeight w:val="1309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ацких И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фамилия, инициал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ечетов В.Ф. /_______________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твин С. В. /________________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П Иванников П.А. /_______________/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2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2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Стиль3 Знак"/>
    <w:qFormat/>
    <w:rPr>
      <w:rFonts w:ascii="Calibri" w:hAnsi="Calibri" w:cs="Calibri"/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TextBody">
    <w:name w:val="Body Text"/>
    <w:basedOn w:val="Normal"/>
    <w:pPr>
      <w:ind w:right="24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20"/>
        <w:tab w:val="left" w:pos="360" w:leader="none"/>
        <w:tab w:val="left" w:pos="947" w:leader="none"/>
      </w:tabs>
      <w:spacing w:lineRule="auto" w:line="240" w:before="0" w:after="0"/>
      <w:ind w:left="720" w:hanging="360"/>
      <w:jc w:val="both"/>
      <w:textAlignment w:val="baseline"/>
    </w:pPr>
    <w:rPr>
      <w:rFonts w:ascii="Calibri" w:hAnsi="Calibri" w:cs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31:00Z</dcterms:created>
  <dc:creator>ОУМИ</dc:creator>
  <dc:description/>
  <cp:keywords/>
  <dc:language>en-US</dc:language>
  <cp:lastModifiedBy>Крылова Ирина Валерьевна</cp:lastModifiedBy>
  <cp:lastPrinted>2019-03-19T15:46:00Z</cp:lastPrinted>
  <dcterms:modified xsi:type="dcterms:W3CDTF">2019-03-20T03:01:00Z</dcterms:modified>
  <cp:revision>24</cp:revision>
  <dc:subject/>
  <dc:title>ПРОТОКОЛ</dc:title>
</cp:coreProperties>
</file>