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360"/>
        <w:gridCol w:w="4458"/>
      </w:tblGrid>
      <w:tr>
        <w:trPr>
          <w:trHeight w:val="979" w:hRule="atLeast"/>
          <w:cantSplit w:val="true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71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МУНИЦИПАЛЬНОЕ ОБРАЗОВАНИЕ ГОРОД ЯРОВОЕ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pacing w:val="28"/>
                <w:sz w:val="26"/>
                <w:szCs w:val="26"/>
              </w:rPr>
            </w:pPr>
            <w:r>
              <w:rPr>
                <w:rFonts w:eastAsia="Arial" w:cs="Arial" w:ascii="Arial" w:hAnsi="Arial"/>
                <w:spacing w:val="28"/>
                <w:sz w:val="28"/>
                <w:szCs w:val="28"/>
              </w:rPr>
              <w:t xml:space="preserve"> </w:t>
            </w:r>
            <w:r>
              <w:rPr>
                <w:b/>
                <w:spacing w:val="28"/>
                <w:sz w:val="28"/>
                <w:szCs w:val="28"/>
              </w:rPr>
              <w:t>АДМИНИСТРЦИЯ ГОРОДА ЯРОВОЕ АЛТАЙСКОГО КРАЯ</w:t>
            </w:r>
          </w:p>
          <w:p>
            <w:pPr>
              <w:pStyle w:val="Heading2"/>
              <w:spacing w:lineRule="auto" w:line="480"/>
              <w:rPr>
                <w:rFonts w:ascii="Arial" w:hAnsi="Arial" w:cs="Arial"/>
                <w:b/>
                <w:b/>
                <w:spacing w:val="84"/>
                <w:sz w:val="36"/>
              </w:rPr>
            </w:pPr>
            <w:r>
              <w:rPr>
                <w:rFonts w:eastAsia="Arial" w:cs="Arial" w:ascii="Arial" w:hAnsi="Arial"/>
                <w:b/>
                <w:spacing w:val="84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84"/>
                <w:sz w:val="36"/>
              </w:rPr>
              <w:t>ПОСТАНОВЛЕНИЕ</w:t>
            </w:r>
          </w:p>
        </w:tc>
      </w:tr>
      <w:tr>
        <w:trPr>
          <w:trHeight w:val="1047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0.05.2019                                                                                                            № 452</w:t>
            </w:r>
            <w:r>
              <w:rPr>
                <w:rFonts w:cs="Arial" w:ascii="Arial" w:hAnsi="Arial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овое</w:t>
            </w:r>
          </w:p>
        </w:tc>
      </w:tr>
      <w:tr>
        <w:trPr>
          <w:trHeight w:val="142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  <w:drawing>
                <wp:inline distT="0" distB="0" distL="0" distR="0">
                  <wp:extent cx="109855" cy="109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" w:cs="Times" w:ascii="Times" w:hAnsi="Times"/>
                <w:sz w:val="28"/>
                <w:szCs w:val="28"/>
              </w:rPr>
              <w:t xml:space="preserve">  </w:t>
            </w:r>
            <w:r>
              <w:rPr>
                <w:rFonts w:cs="Times" w:ascii="Times" w:hAnsi="Times"/>
                <w:sz w:val="28"/>
                <w:szCs w:val="28"/>
              </w:rPr>
              <w:t>О продаже муниципального имущества города Яровое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  <w:drawing>
                <wp:inline distT="0" distB="0" distL="0" distR="0">
                  <wp:extent cx="109855" cy="109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 от 21.12.2001 № 178-ФЗ «О приватизации государственного и муниципального имущества», Федеральным законом от 25.07.1998 № 135-ФЗ «Об оценочной деятельности в Российской Федерации», Постановлением Правительства РФ от 22.07.2002 № 549 «Об утверждении положений  об организации продажи государственного и муниципального имущества посредством публичного предложения и без объявления цены», решением  ГСд г. Яровое от 30.10.2018  № 36 «Об утверждении прогнозного плана приватизации муниципального имущества г. Яровое на 2019 год»,</w:t>
      </w:r>
      <w:r>
        <w:rPr/>
        <w:t xml:space="preserve"> </w:t>
      </w:r>
      <w:r>
        <w:rPr>
          <w:sz w:val="28"/>
          <w:szCs w:val="28"/>
        </w:rPr>
        <w:t>решением ГСд  г. Яровое от 26.08.2014 № 32 «Об утверждении Положения  о приватизации имущества, находящегося в собственности муниципального образования город Яровое Алтайского края»,  протоколом заседания комиссии по приватизации муниципального имущества от  30.05.2019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четом об оценке от 22.11.2018 № 022ЯА-11.18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униципального образования города Яровое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Осуществить продажу муниципального имущества посредством   публичного предложения с использованием открытой формы подачи предложения: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завершенный строительством объект (здание). Общая площадь застройки – 2 116,9 кв.м степень готовности – 48%. Банно-прачечный комбинат по адресу: Алтайский край, г. Яровое, ул. Комарова, д 8, кадастровый номер 22:72:050203:40 и                                               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по адресу: край Алтайский, г. Яровое, ул. Комарова, дом 8 кадастровый номер 22:72:050203:24, площадью 4 200 кв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цену первоначального предложения в размере начальной цены, 1 901 000 (Один миллион девятьсот одна тысяча) рублей 00 копеек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завершенный строительством объект (здание). Общая площадь застройки – 2 116,9 кв.м степень готовности – 48%. Банно-прачечный комбинат по адресу: Алтайский край, г. Яровое, ул. Комарова, д 8, кадастровый номер 22:72:050203:40 – 1 606 000 (Один миллион шестьсот шесть тысяч) рублей                00 копеек, с учетом НДС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о адресу: край Алтайский, г. Яровое, ул. Комарова, дом 8 кадастровый номер 22:72:050203:24, площадью 4 200 кв.м –                                           295 000 (Двести девяносто пять тысяч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ределить величину снижения цены первоначального предложения «шаг пониж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змере 95 050 (Девяносто пять тысяч пятьдесят) рублей 00 копеек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здание – 80 300 (Восемьдесят тысяч триста) рублей 00 копеек, с учетом НДС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– 14 750 (Четырнадцать тысяч семьсот пятьдесят) рублей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величину повышения начальной цены «шаг аукциона» в размере 47 525 (Сорок семь тысяч пятьсот двадцать пять) рублей 00 копеек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здание – 40 150 (Сорок тысяч сто пятьдесят) рублей 00 копеек, с учетом НДС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– 7 375 (Семь тысяч триста семьдесят пять) рублей              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цену отсечения в размере 950 500 (Девятьсот пятьдесят тысяч пятьсот) рублей 00 копеек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здание – 803 000 (Восемьсот три тысячи) рублей 00 копеек, с учетом НДС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– 147 500 (Сто сорок семь тысяч пятьсот) рублей                  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азместить настоящее постановление на официальном сайте Российской Федерации для размещения информации о проведении торгов http:torgi.gov.ru, а также на официальном сайте Администрации города Яровое Алтайского края и в газете «Яров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В.Н. Самоб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ы администрации                                                                    Н.В. Бачури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Н.А. Подзор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ОУМИ и ЗО                                                                 В.А. Ничвогло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писок на рассылку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————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рг.отдел                                                 - 1 экз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УМИ и ЗО                                             - 1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БУ «Инфоцентр»                                 - 1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—————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Итого:                                                       - 3 экз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И.В. Крылова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2 03 02</w:t>
      </w:r>
    </w:p>
    <w:sectPr>
      <w:type w:val="nextPage"/>
      <w:pgSz w:w="11906" w:h="16838"/>
      <w:pgMar w:left="1701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31:00Z</dcterms:created>
  <dc:creator>OKO2</dc:creator>
  <dc:description/>
  <cp:keywords/>
  <dc:language>en-US</dc:language>
  <cp:lastModifiedBy>Крылова Ирина Валерьевна</cp:lastModifiedBy>
  <cp:lastPrinted>2019-05-29T15:46:00Z</cp:lastPrinted>
  <dcterms:modified xsi:type="dcterms:W3CDTF">2019-05-31T02:31:00Z</dcterms:modified>
  <cp:revision>26</cp:revision>
  <dc:subject/>
  <dc:title/>
</cp:coreProperties>
</file>