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85"/>
        <w:gridCol w:w="964"/>
        <w:gridCol w:w="2700"/>
        <w:gridCol w:w="3060"/>
        <w:gridCol w:w="2684"/>
        <w:gridCol w:w="2456"/>
      </w:tblGrid>
      <w:tr>
        <w:trPr>
          <w:trHeight w:val="52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он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градостроительного зон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местоположения и границ зоны</w:t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использования земельных участков</w:t>
            </w:r>
          </w:p>
        </w:tc>
      </w:tr>
      <w:tr>
        <w:trPr>
          <w:trHeight w:val="7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ешённые виды использования земельных участк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разрешённые виды использования земельных участков</w:t>
            </w:r>
          </w:p>
        </w:tc>
      </w:tr>
      <w:tr>
        <w:trPr>
          <w:trHeight w:val="740" w:hRule="atLeast"/>
        </w:trPr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- ЖИЛЫЕ ЗОН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крорайоны «Северный» и «Западный», жилмассивы  «Учхоз» и «Михайловка», а также сектор индивидуальной жилой застройки, ограниченный улицами Пушкина, Заводская, Северная магистраль и улицой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ые жилые дома до 3-х этажей, небольшие предприятия торговли и обслуживания, объекты коммунальной инфраструктур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озлостройки, гаражи на 1-2 легковых автомобиля (Макс. высота -  3 м. от пола до перекрытия), хозпостройки для содержания скота и птицы (в соответствии с существующими нормами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иницы и пансионаты, жилищно-эксплуатационные и диспетчерские службы, культовые объект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2-4-х этажными жилыми дом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Старый» коммунальный сектор, ограниченный улицами Гагарина, 40 лет Октября, Алтайская, а также коттеджная застройка по ул. Завод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й жилмассив в западной части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2-4-х этажные жилые дома,  объекты коммунальной инфраструктуры, встроено-пристроенные предприятия торговли,  обслуживания и соцобеспечения,  пункты охраны правопорядка и травмопункты, общественные туале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, игровые площадки, спортплощадки, объекты благоустройства и озеленения. Гаражи на 1 автомобиль, огороды (только для зон «старого» коммунального сектора, ограниченный улицами Гагарина, Пушкина, Алтайская, а также коттеджной застройки по ул. Заводска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пансионаты, жилищно-эксплуатационные и диспетчерские службы, культовые объекты, площадки для выгула соба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застройки 4-9-х этажными жилыми дом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а «А», «Б», «В», а также проектный жилмассив в центре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4-9-х этажные жилые дома,  объекты коммунальной инфраструктуры,  встроено-пристроенные предприятия торговли,  обслуживания и соцобеспечения, аптеки, библиотеки, пункты охраны правопорядка и травмопункты, отдельно стоящие предприятия торгово-бытового назначения,  общественные туалеты, учреждения дошкольного образования, подземные и многоэтажные гаражные комплекс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ские, игровые площадки, спортплощадки, объекты благоустройства и озеле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пансионаты, общежития, жилищно-эксплуатационные и диспетчерские службы, культовые объекты, крупные лечебные учреждения,  площадки для выгула собак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 – ОБЩЕСТВЕННО-ДЕЛОВЫЕ ЗО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дминистративного и культурно-бытов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ы, предприятия связи, почтамт, зрелищные, просветительские и развлекательные объекты, объекты управления, гостиницы, торговые комплексы, учреждения культуры и искусства, спортивные комплексы, предприятия общественного питания,  аптеки, библиотеки, пункты охраны правопорядка и травмопункты, общественные туалеты, учреждения дошкольного образования,  объекты коммунальной инфраструктур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ские, игровые площадки, спортплощадки, объекты благоустройства и озеле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и диспетчерские службы, культовые объекты, крупные лечебные учрежд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учебно- образователь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, общеобразовательные школы, среднеспециальные и высшие учебные заведения, информационные и компьютерные центры,  объекты коммунальной инфраструктуры, библиотеки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пункты медицинского обслуживания, общежития, учебно-производственные мастерские, архивы, гаражи,  объекты благоустройства и озелен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производственные цеха и мастерск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здраво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оздоровительные учреждения,  туристические базы и базы отдыха, объекты коммунальной инфраструктур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, прачечные,  объекты благоустройства и озеленения, столовые,  Детские, игровые площадки, спортплощадки, объекты благоустройства и озелен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– ЗОНЫ РЕКРЕАЦИОННОГО ЗНА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-рекреацион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ы расположенные южнее ул.Гагарина вдоль береговой линии оз. Большое Яров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развлекательного и оздоровительного направления,  объекты коммунальной инфраструктуры, предприятия общественного питания, мелкие предприятия торговли и обслуживания,  душевые, общественные туалеты (био- и канализованные), кабинки для переодев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, игровые площадки, спортплощадки, объекты благоустройства и озеленения, травмопункты и пункты первой медицинской помощи, пункты охраны правопорядка, административные объек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торговые предприятия, гара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-рекреацион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стальные зоны  рекреационного на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, игровые площадки, спортплощадки, объекты благоустройства и озеленения, травмопункты и пункты первой медицинской помощи, пункты охраны правопорядка, аттракционы, пункты проката инвентаря, объекты развлекательного направления, мелкие временные объекты общественного питания, объекты коммунальной инфраструктур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торговли и обслуживания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 – ПРОИЗВОДСТВЕННЫЕ ЗО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омышленно-производствен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цеха, офисы, объекты административно-управленческие объекты и офисы,  объекты коммунальной инфраструктуры, лабораторные корпуса, АЗС и СТО, скла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транспортного обслуживания производства,  объекты благоустройства и озеленения, травмопункты и пункты первой медицинской помощи, пункты охраны правопорядка, объекты технического обслуживания предприятия, бытовые помещения, объекты пожарной охраны, аптеки и пункты общественного питания, гаражи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временного хранения и утилизации отходов, станции и антенны сотовой связ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оммуналь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-управленческие объекты и офисы,  объекты коммунальной инфраструктуры, склады, гаражи,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ранспортного обслуживания производства,  объекты благоустройства и озеленения, травмопункты и пункты первой медицинской помощи,  объекты технического обслуживания предприятия, бытовые помещения, объекты пожарной охран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енные цех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транспортной инфраструктуры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благоустройства и озелен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инженерной  инфраструк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ы инженерной инфраструктуры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благоустройства и озелен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улично-дорожной се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служащие для обслуживания улично-дорожной сети, торгово–остановочные павильон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благоустройства и озелен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 – ЗОНЫ СЕЛЬСКОХОЗЯЙСТВ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 ных угод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, связанные с обслуживанием этой зоны,  объекты коммунальной и транспортной инфраструктур, лесополосы, оросительные и мелиоративные системы и устройств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благоустройства и озеленения, гараж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развлекательного и оздоровительного направления,  объекты коммунальной инфраструктуры, предприятия общественного питания, мелкие предприятия торговли и обслуживания,  душевые, общественные туалеты (био- и канализованные), кабинки для переодевания, станции и антенны сотовой связи, гаражи индивидуальные-            (коттеджная застройка по ул. Заводская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сельскохозяйствен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х этажные дачные до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и не для содержания скота и животных,  объекты благоустройства и озеленения, бан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и антенны сотовой связи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 – ЗОНЫ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, скотомогильников, объектов размещения отходов потреб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, свалки и полигоны ТБО, отстойники сточных вод, скотомогиль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связанные с обслуживанием основных видов разрешённого исполь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– ЗОНЫ С ОСОБЫМИ УСЛОВИЯМИ ИСПОЛЬЗОВАНИЯ ТЕРРИТОР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производственной террито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территории специаль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объектов спортив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хранная з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береговой пол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анитарной охраны источников водоснаб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– ЗОНЫ ОХРАНЫ ОБЪЕКТОВ НАСЛЕД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храны объектов культурного наслед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уществующими норма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5:00Z</dcterms:created>
  <dc:creator>shiv</dc:creator>
  <dc:description/>
  <cp:keywords/>
  <dc:language>en-US</dc:language>
  <cp:lastModifiedBy>fom</cp:lastModifiedBy>
  <cp:lastPrinted>2016-12-20T14:48:00Z</cp:lastPrinted>
  <dcterms:modified xsi:type="dcterms:W3CDTF">2016-12-20T07:49:00Z</dcterms:modified>
  <cp:revision>27</cp:revision>
  <dc:subject/>
  <dc:title/>
</cp:coreProperties>
</file>